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;Times New Roman" w:hAnsi="Arial;Times New Roman" w:cs="Arial;Times New Roman"/>
          <w:sz w:val="20"/>
          <w:szCs w:val="20"/>
          <w:u w:val="none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u w:val="none"/>
        </w:rPr>
        <w:t xml:space="preserve">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  <w:sz w:val="20"/>
          <w:szCs w:val="20"/>
          <w:u w:val="none"/>
        </w:rPr>
        <w:t>Załącznik nr 6</w:t>
      </w:r>
    </w:p>
    <w:p>
      <w:pPr>
        <w:pStyle w:val="Heading1"/>
        <w:rPr>
          <w:sz w:val="16"/>
          <w:szCs w:val="16"/>
        </w:rPr>
      </w:pPr>
      <w:r>
        <w:rPr/>
        <w:t>PROJEKT UMOWY DOSTAWY Nr DZP/...... 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  </w:t>
      </w:r>
      <w:r>
        <w:rPr>
          <w:b/>
          <w:bCs/>
          <w:sz w:val="22"/>
          <w:szCs w:val="22"/>
        </w:rPr>
        <w:t>..............</w:t>
      </w:r>
      <w:r>
        <w:rPr>
          <w:sz w:val="22"/>
          <w:szCs w:val="22"/>
        </w:rPr>
        <w:t xml:space="preserve">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 xml:space="preserve">........................., </w:t>
      </w:r>
      <w:r>
        <w:rPr>
          <w:sz w:val="22"/>
          <w:szCs w:val="22"/>
        </w:rPr>
        <w:t xml:space="preserve">wpisaną  do Krajowego Rejestru Sądowego </w:t>
      </w:r>
      <w:r>
        <w:rPr>
          <w:sz w:val="22"/>
          <w:szCs w:val="22"/>
          <w:lang w:val="en-US" w:eastAsia="en-US"/>
        </w:rPr>
        <w:t>..........................</w:t>
      </w:r>
      <w:r>
        <w:rPr>
          <w:sz w:val="22"/>
          <w:szCs w:val="22"/>
        </w:rPr>
        <w:t xml:space="preserve"> pod Numerem KRS .............., Regon: ..............,  NIP .............., </w:t>
      </w:r>
    </w:p>
    <w:p>
      <w:pPr>
        <w:pStyle w:val="Normal"/>
        <w:rPr/>
      </w:pPr>
      <w:r>
        <w:rPr>
          <w:sz w:val="22"/>
          <w:szCs w:val="22"/>
        </w:rPr>
        <w:t>reprezentowaną prze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2. ..........................................................................................              </w:t>
      </w:r>
    </w:p>
    <w:p>
      <w:pPr>
        <w:pStyle w:val="Normal"/>
        <w:rPr/>
      </w:pPr>
      <w:r>
        <w:rPr>
          <w:sz w:val="22"/>
          <w:szCs w:val="22"/>
        </w:rPr>
        <w:t>zwaną  w dalszym ciągu umowy”</w:t>
      </w:r>
      <w:r>
        <w:rPr>
          <w:b/>
          <w:bCs/>
          <w:sz w:val="22"/>
          <w:szCs w:val="22"/>
        </w:rPr>
        <w:t xml:space="preserve"> Wykonawcą</w:t>
      </w:r>
      <w:r>
        <w:rPr>
          <w:sz w:val="22"/>
          <w:szCs w:val="22"/>
        </w:rPr>
        <w:t xml:space="preserve">”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39/2020 w trybie przetargu nieograniczonego zgodnie z ustawą Prawo zamówień publicznych z dnia 29 stycznia 2004 r. (t.j.: Dz. U. z 2019 r., poz. 184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>dostawa</w:t>
      </w:r>
      <w:r>
        <w:rPr>
          <w:b/>
          <w:bCs/>
          <w:color w:val="000000"/>
          <w:sz w:val="22"/>
          <w:szCs w:val="22"/>
        </w:rPr>
        <w:t xml:space="preserve"> produktów </w:t>
      </w:r>
      <w:r>
        <w:rPr>
          <w:b/>
          <w:bCs/>
          <w:iCs/>
          <w:sz w:val="22"/>
        </w:rPr>
        <w:t xml:space="preserve">leczniczych </w:t>
      </w:r>
      <w:r>
        <w:rPr>
          <w:b/>
          <w:bCs/>
          <w:sz w:val="22"/>
          <w:szCs w:val="22"/>
          <w:lang w:eastAsia="pl-PL"/>
        </w:rPr>
        <w:t>oraz żywności specjalnego przeznaczenia medycznego (Pakiet nr ….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SIWZ i ofercie Wykonawcy z dnia ……….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które stanowią  załączniki do umowy (odpowiednio nr 1 i nr 2)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eastAsia="Arial Unicode MS;Arial" w:cs="Arial Unicode MS;Arial"/>
          <w:kern w:val="2"/>
          <w:sz w:val="22"/>
          <w:szCs w:val="22"/>
          <w:lang w:eastAsia="ar-SA"/>
        </w:rPr>
      </w:pPr>
      <w:r>
        <w:rPr>
          <w:rFonts w:eastAsia="Arial Unicode MS;Arial"/>
          <w:kern w:val="2"/>
          <w:sz w:val="22"/>
          <w:szCs w:val="22"/>
          <w:lang w:eastAsia="ar-SA"/>
        </w:rPr>
        <w:t>2. Przedmiot umowy będzie dostarczany sukcesywnie, zgodnie z zapotrzebowaniem Zamawiającego przez okres ……………</w:t>
      </w:r>
      <w:r>
        <w:rPr>
          <w:rFonts w:eastAsia="Arial Unicode MS;Arial"/>
          <w:b/>
          <w:bCs/>
          <w:kern w:val="2"/>
          <w:sz w:val="22"/>
          <w:szCs w:val="22"/>
          <w:lang w:eastAsia="ar-SA"/>
        </w:rPr>
        <w:t>,</w:t>
      </w:r>
      <w:r>
        <w:rPr>
          <w:rFonts w:eastAsia="Arial Unicode MS;Arial"/>
          <w:kern w:val="2"/>
          <w:sz w:val="22"/>
          <w:szCs w:val="22"/>
          <w:lang w:eastAsia="ar-SA"/>
        </w:rPr>
        <w:t xml:space="preserve"> licząc od dnia zawarcia umowy.</w:t>
      </w:r>
    </w:p>
    <w:p>
      <w:pPr>
        <w:pStyle w:val="Standard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dane w załączniku ilości asortymentu mają charakter szacunkowy. W sytuacji, gdy w trakcie obowiązywania umowy nastąpi zmiana liczby pacjentów, jednostek chorobowych i Zamawiający nie zrealizuje całego zakresu ilościowego i wartościowego, Wykonawcy nie będzie przysługiwało</w:t>
      </w:r>
      <w:r>
        <w:rPr>
          <w:bCs/>
          <w:color w:val="000000"/>
          <w:sz w:val="22"/>
          <w:szCs w:val="22"/>
        </w:rPr>
        <w:t xml:space="preserve"> roszczenie o realizację ilości produktów zapotrzebowanych wg załączników do SIWZ, w przypadku nie wyczerpania pełnej wartości umowy z upływem okresu jej obowiązywania</w:t>
      </w:r>
      <w:r>
        <w:rPr>
          <w:color w:val="000000"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overflowPunct w:val="true"/>
        <w:jc w:val="both"/>
        <w:rPr>
          <w:rFonts w:eastAsia="Arial;Times New Roman"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4. </w:t>
      </w:r>
      <w:r>
        <w:rPr>
          <w:rFonts w:eastAsia="Arial;Times New Roman"/>
          <w:bCs/>
          <w:color w:val="000000"/>
          <w:sz w:val="22"/>
          <w:szCs w:val="22"/>
        </w:rPr>
        <w:t>W sytuacji, gdy w trakcie obowiązywania umowy nastąpi zmiana struktur jednostek chorobowych w stosunku do oszacowanego, strony dopuszczają możliwość zamian ilościowych poszczególnych pozycji asortymentowych w ramach danego Pakietu pod warunkiem nie przekroczenia jego łącznej wart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Wszystkie dostarczane produkty powinny posiadać co najmniej </w:t>
      </w:r>
      <w:r>
        <w:rPr>
          <w:b/>
          <w:bCs/>
          <w:color w:val="000000"/>
          <w:sz w:val="22"/>
          <w:szCs w:val="22"/>
          <w:u w:val="single"/>
        </w:rPr>
        <w:t>6 miesięczny</w:t>
      </w:r>
      <w:r>
        <w:rPr>
          <w:color w:val="000000"/>
          <w:sz w:val="22"/>
          <w:szCs w:val="22"/>
        </w:rPr>
        <w:t xml:space="preserve"> termin ważności  licząc od dnia dostawy. W przypadku dostarczenia produktu leczniczego z terminem ważności krótszym niż  wskazany wyżej, Zamawiający zastrzega sobie prawo odmowy jego przyjęcia i żądania wymiany lub jego przyjęcia z zastrzeżeniem możliwości zwrotu danego produktu leczniczego na dwa tygodnie przed upływem jego terminu ważności, w przypadku braku jego wykorzystania. </w:t>
      </w:r>
      <w:r>
        <w:rPr>
          <w:iCs/>
          <w:color w:val="000000"/>
          <w:sz w:val="22"/>
          <w:szCs w:val="22"/>
        </w:rPr>
        <w:t>W takiej sytuacji Wykonawca zobowiązany jest do wystawienia stosownych faktur korygujących, uwzględniających zwrot produktów. W przypadku wymiany produktu w sytuacji jw. przepisy §2 ust. 3 i 6 stosuje się odpowiednio. Karę, o której mowa w § 2 ust. 3 nalicza się od upływu terminu dostawy określonego w §2 ust. 1 ale nie więcej niż do 30% wartości umowy netto</w:t>
      </w:r>
      <w:r>
        <w:rPr>
          <w:b/>
          <w:bCs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. Wykonawca oświadcza, że asortyment będący przedmiotem umowy dopuszczony został do obrotu i oznakowany jest zgodnie z Rozporządzeniem Ministra Zdrowia z dnia 20 lutego 2009r  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 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ykonawca zobowiązuje się dostarczyć ważną charakterystykę dla produktu leczniczego,  na każde wezwanie Zamawiającego </w:t>
      </w:r>
      <w:r>
        <w:rPr>
          <w:sz w:val="22"/>
          <w:szCs w:val="22"/>
        </w:rPr>
        <w:t>dot. produktów leczniczych .</w:t>
      </w:r>
      <w:r>
        <w:rPr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Realizacja każdego z pakietów z osobna ma charakter samodzielnego zobowiązania stron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Dostawa przedmiotu zamówienia następować będzie środkiem transportu Wykonawcy lub za pośrednictwem firmy kurierskiej (zgodnie z warunkami przechowywania produktów określonymi przez producenta) na koszt i ryzyko Wykonawcy, zgodnie z każdorazowym zapotrzebowaniem Zamawiającego składanym Wykonawcy faxem nr ………………lub emailem ……………………. , w terminie nie dłuższym niż </w:t>
      </w:r>
      <w:r>
        <w:rPr>
          <w:b/>
          <w:bCs/>
          <w:color w:val="000000"/>
          <w:sz w:val="22"/>
          <w:szCs w:val="22"/>
        </w:rPr>
        <w:t>… godziny</w:t>
      </w:r>
      <w:r>
        <w:rPr>
          <w:color w:val="000000"/>
          <w:sz w:val="22"/>
          <w:szCs w:val="22"/>
        </w:rPr>
        <w:t xml:space="preserve"> licząc od chwili otrzymania zamówienia przez Wykonawcę. Dostawa następować będzie bezpośrednio do siedziby Zamawiającego - Apteka Szpitalna, ul. Biernackiego 9 w Lublinie.  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każdej dostawy Wykonawca zobowiązany jest dołączyć dokument potwierdzający przedmiot dostawy oraz umożliwiający Zamawiającemu weryfikację ilościową i jakościową dostawy.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Jeżeli dostawa wypada w dniu wolnym od pracy, w soboty lub poza godzinami pracy Apteki Szpitalnej, dostawa nastąpi w pierwszym dniu roboczym po wyznaczonym termini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niedotrzymania przez Wykonawcę określonego w ust. 1 terminu dostawy Zamawiający naliczy Wykonawcy kary umowne w wysokości 0,1% wartości netto opóźnionej dostawy za każdą godzinę opóźnienia liczonego od </w:t>
      </w:r>
      <w:r>
        <w:rPr>
          <w:sz w:val="22"/>
          <w:szCs w:val="22"/>
        </w:rPr>
        <w:t>pierwszej godziny następującej po upływie 24 godzin od otrzymania zamówienia przez Wykonawcę . Kara podlega naliczaniu do momentu realizacji</w:t>
      </w:r>
      <w:r>
        <w:rPr>
          <w:color w:val="000000"/>
          <w:sz w:val="22"/>
          <w:szCs w:val="22"/>
        </w:rPr>
        <w:t xml:space="preserve"> dostawy ale nie więcej niż 50% wartości opóźnionego zamówienia netto, o ile Zamawiający nie skorzysta z prawa określonego w ust. 4 poniżej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Jeżeli opóźnienie w dostawie towaru jest niedopuszczalne z uwagi na pilną konieczność zabezpieczenia przez Zamawiającego towaru będącego przedmiotem zamówienia lub jeżeli Wykonawca powiadomi Zamawiającego o braku możliwości realizacji zamówienia w trybie art. 36 Z Ustawy z dnia 06 września 2001 r  Prawo Farmaceutyczne (t.j. Dz.U z 2020r poz. 944),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Poinformowanie Zamawiającego o braku możliwości realizacji dostawy w trybie określonym w ust.4 powyżej wywołuje skutek odstąpienia przez Zamawiającego od danego zamówienia bez konieczności pisemnego informowania Wykonawcy oraz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płata kar umownych, o których mowa w niniejszym paragrafie oraz kwoty stanowiącej różnicę w cenie, o której mowa w ust.4 powyżej, nastąpi poprzez ich potrącenie z należności przysługującej Wykonawcy od Zamawiającego z tytułu realizacji niniejszej umowy lub w terminie 7 dni od d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r w sprawie wymagań Dobrej Praktyki Dystrybucyjnej (tj. </w:t>
      </w:r>
      <w:r>
        <w:rPr>
          <w:color w:val="000000"/>
          <w:sz w:val="22"/>
          <w:szCs w:val="22"/>
        </w:rPr>
        <w:t>Dz.U. z 2017r. poz.509).</w:t>
      </w:r>
    </w:p>
    <w:p>
      <w:pPr>
        <w:pStyle w:val="Normal"/>
        <w:ind w:left="567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both"/>
        <w:rPr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color w:val="000000"/>
          <w:kern w:val="2"/>
          <w:sz w:val="22"/>
          <w:szCs w:val="22"/>
          <w:shd w:fill="FFFFFF" w:val="clear"/>
          <w:lang w:eastAsia="ar-SA"/>
        </w:rPr>
        <w:t>1. Wykonawca zobowiązuje się do dostarczania przedmiotu zamówienia spełniającego warunki określone przez Zamawiającego w opisie przedmiotu zamówienia, i w ofercie Wykonawcy, posiadającego aktualny dowód dopuszczenia do obrotu na rynku krajowym</w:t>
      </w:r>
      <w:r>
        <w:rPr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color w:val="000000"/>
          <w:kern w:val="2"/>
          <w:sz w:val="22"/>
          <w:szCs w:val="22"/>
          <w:shd w:fill="FFFFFF" w:val="clear"/>
          <w:lang w:eastAsia="ar-SA"/>
        </w:rPr>
        <w:t>pod rygorem odstąpienia przez Zamawiającego od umowy w ciągu 7 dni od powzięcia przez niego wiadomości  o niespełnianiu Wykonawcę powyższych warunkó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 sytuacji stwierdzenia przez Zamawiającego braków ilościowych lub jakościowych w dostawie, Zamawiający w ciągu 24 godz. od powzięcia wiadomości o brakach zobowiązany jest do powiadomienia Wykonawcy który w ciągu 48 godzin- dot. braków ilościowych oraz w ciągu 7 dni – dot. braków jakościowych, zobowiązany jest do uzupełnienia braków/wymiany towaru.  Za termin dostawy przyjmuje się dzień dostarczenia brakującego asortymentu ze skutkiem zastosowania odpowiednio § 2 ust.3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 przypadku niedotrzymania terminów uzupełnienia braków ilościowych lub jakościowych , Zamawiającemu przysługuje  uprawnienie przewidziane  w § 6 ust. 2 i 3 umowy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Jeżeli dostawa będąca efektem reklamacji, wypada w dniu wolnym od pracy, w soboty lub poza godzinami pracy Apteki Szpitalnej dostawa nastąpi w pierwszym dniu roboczym po wyznaczonym terminie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Maksymalna wartość umowy ustalona na dzień  jej zawarcia wynosi (łącznie) brutto: </w:t>
      </w:r>
      <w:r>
        <w:rPr>
          <w:b/>
          <w:bCs/>
          <w:sz w:val="22"/>
          <w:szCs w:val="22"/>
        </w:rPr>
        <w:t>............</w:t>
      </w:r>
      <w:r>
        <w:rPr>
          <w:sz w:val="22"/>
          <w:szCs w:val="22"/>
        </w:rPr>
        <w:t xml:space="preserve"> zł (słownie: ............) i uwzględnia  wszystkie czynniki cenotwórcze (VAT, cło-jeżeli występuje, koszty transportu i ubezpiec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Wykonawca gwarantuje stałość cen jednostkowych przez cały</w:t>
      </w:r>
      <w:r>
        <w:rPr>
          <w:b/>
          <w:bCs/>
          <w:sz w:val="22"/>
          <w:szCs w:val="22"/>
        </w:rPr>
        <w:t xml:space="preserve"> okres obowiązywania umowy</w:t>
      </w:r>
      <w:r>
        <w:rPr>
          <w:sz w:val="22"/>
          <w:szCs w:val="22"/>
        </w:rPr>
        <w:t>, z zastrzeżeniem ustępu 4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ytuacji niewywiązania się przez Wykonawcę ze zobowiązania utrzymania stałości ceny Zamawiający ma prawo odstąpić od umowy ze skutkiem natychmiastowym, w terminie 14 dni  od dnia powzięcia informacji o przyczynie uzasadniającej skorzystanie z prawa odstąpienia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astrzeżenie stałości cen nie dotyczy sytuacji:          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/>
      </w:pPr>
      <w:r>
        <w:rPr>
          <w:sz w:val="22"/>
          <w:szCs w:val="22"/>
        </w:rPr>
        <w:t xml:space="preserve">a) zmiany stawek celnych lub stawki podatku VAT,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zmiany zasad refundacji przez NFZ (dot. wszystkich leków objętych ceną urzędową)</w:t>
      </w:r>
    </w:p>
    <w:p>
      <w:pPr>
        <w:pStyle w:val="Standard"/>
        <w:jc w:val="both"/>
        <w:rPr>
          <w:sz w:val="22"/>
          <w:shd w:fill="FFFFFF" w:val="clear"/>
        </w:rPr>
      </w:pPr>
      <w:r>
        <w:rPr>
          <w:sz w:val="22"/>
          <w:szCs w:val="22"/>
        </w:rPr>
        <w:t>c) obniżenia cen przez Wykonawcę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hd w:fill="FFFFFF" w:val="clear"/>
        </w:rPr>
        <w:t>Korekta cen w przypadku obniżenia cen urzędowych nie ma zastosowania, jeśli w ramach umowy  towar oferowany jest po cenie niższej niż urzędowa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ykonawca zobowiązuje się do przedstawienia w formie pisemnej okoliczności, o których mowa w ust. 4 pkt  od a) do b) powyżej, uzasadniających żądanie zmiany cen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Standard"/>
        <w:jc w:val="both"/>
        <w:rPr>
          <w:rFonts w:eastAsia="Times New Roman;Thorndale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Upoważnionymi przedstawicielami Stron umowy do realizacji, są:</w:t>
      </w:r>
    </w:p>
    <w:p>
      <w:pPr>
        <w:pStyle w:val="Standard"/>
        <w:jc w:val="both"/>
        <w:rPr>
          <w:rFonts w:eastAsia="Times New Roman;Thorndale"/>
          <w:sz w:val="22"/>
          <w:szCs w:val="22"/>
        </w:rPr>
      </w:pPr>
      <w:r>
        <w:rPr>
          <w:rFonts w:eastAsia="Times New Roman;Thorndale"/>
          <w:sz w:val="22"/>
          <w:szCs w:val="22"/>
        </w:rPr>
        <w:t>a) ze strony Zamawiającego - 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;Thorndale"/>
          <w:sz w:val="22"/>
          <w:szCs w:val="22"/>
        </w:rPr>
        <w:t>b) ze strony Wykonawcy - ………………………………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color w:val="000000"/>
          <w:sz w:val="22"/>
          <w:szCs w:val="22"/>
        </w:rPr>
        <w:t>60 dni</w:t>
      </w:r>
      <w:r>
        <w:rPr>
          <w:color w:val="000000"/>
          <w:sz w:val="22"/>
          <w:szCs w:val="22"/>
        </w:rPr>
        <w:t xml:space="preserve"> od daty otrzymania poprawnej pod względem księgowym faktury VAT w oryginale oraz dokumentu stanowiącego podstawę do jej wystawienia, a dla produktów leczniczych dodatkowo kod EAN, w formie przelewu na rachunek bankowy Wykonawcy w …..……………………. numer: ………………………………..,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color w:val="000000"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color w:val="000000"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color w:val="000000"/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 xml:space="preserve">5. </w:t>
      </w:r>
      <w:r>
        <w:rPr>
          <w:color w:val="000000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color w:val="000000"/>
          <w:sz w:val="22"/>
          <w:szCs w:val="22"/>
        </w:rPr>
        <w:t>t. j. Dz. U. z 2020 r. poz. 106 ze zm</w:t>
      </w:r>
      <w:r>
        <w:rPr>
          <w:color w:val="000000"/>
          <w:sz w:val="22"/>
          <w:szCs w:val="22"/>
          <w:lang w:eastAsia="pl-PL"/>
        </w:rPr>
        <w:t>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color w:val="000000"/>
          <w:sz w:val="22"/>
          <w:szCs w:val="22"/>
          <w:lang w:eastAsia="or-IN" w:bidi="or-IN"/>
        </w:rPr>
      </w:pPr>
      <w:r>
        <w:rPr>
          <w:color w:val="000000"/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or-IN" w:bidi="or-IN"/>
        </w:rPr>
        <w:t>7. W prz</w:t>
      </w:r>
      <w:r>
        <w:rPr>
          <w:color w:val="000000"/>
          <w:sz w:val="22"/>
          <w:szCs w:val="22"/>
        </w:rPr>
        <w:t xml:space="preserve">ypadku przekroczenia terminu zapłaty, Wykonawca będzie uprawniony do naliczania odsetek w wysokości </w:t>
      </w:r>
      <w:r>
        <w:rPr>
          <w:color w:val="000000"/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color w:val="000000"/>
          <w:sz w:val="22"/>
          <w:szCs w:val="22"/>
          <w:lang w:eastAsia="or-IN" w:bidi="or-IN"/>
        </w:rPr>
        <w:t xml:space="preserve"> (</w:t>
      </w:r>
      <w:r>
        <w:rPr>
          <w:color w:val="000000"/>
          <w:sz w:val="22"/>
          <w:szCs w:val="22"/>
        </w:rPr>
        <w:t>Dz. U. 2020 r. poz. 935</w:t>
      </w:r>
      <w:r>
        <w:rPr>
          <w:color w:val="000000"/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8. W przypadku powstania opóźnienia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  <w:r>
        <w:rPr>
          <w:color w:val="000000"/>
          <w:sz w:val="22"/>
          <w:szCs w:val="22"/>
          <w:lang w:eastAsia="pl-PL"/>
        </w:rPr>
        <w:t xml:space="preserve">W razie niewywiązania się z niniejszego zobowiązania, Wykonawca zapłaci Zamawiającemu karę umowną w wysokości scedowanej wierzytelności, §2  ust. 6 umowy stosuje się odpowiednio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. W razie niewywiązania się z niniejszego zobowiązania, Wykonawca zapłaci Zamawiającemu karę umowną w wysokości wartości przekazanego świadczenia, </w:t>
      </w:r>
      <w:r>
        <w:rPr>
          <w:color w:val="000000"/>
          <w:sz w:val="22"/>
          <w:szCs w:val="22"/>
          <w:lang w:eastAsia="pl-PL"/>
        </w:rPr>
        <w:t>§2 ust. 6 umowy stosuje się odpowiednio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W razie niewywiązania się z niniejszego zobowiązania, Wykonawca zapłaci Zamawiającemu karę umowną w wysokości wartości świadczenia, które poręczyciel spełnił wobec Wykonawcy, </w:t>
      </w:r>
      <w:r>
        <w:rPr>
          <w:color w:val="000000"/>
          <w:sz w:val="22"/>
          <w:szCs w:val="22"/>
          <w:lang w:eastAsia="pl-PL"/>
        </w:rPr>
        <w:t>§2 ust. 6 umowy stosuje się odpowiedni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Nie dopuszcza się formy przedpłat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6</w:t>
      </w:r>
    </w:p>
    <w:p>
      <w:pPr>
        <w:pStyle w:val="NormalnyWeb"/>
        <w:spacing w:before="0" w:after="0"/>
        <w:jc w:val="both"/>
        <w:rPr>
          <w:rFonts w:ascii="Times New Roman;Thorndale" w:hAnsi="Times New Roman;Thorndale" w:eastAsia="Times New Roman;Thorndale" w:cs="Times New Roman;Thorndale"/>
          <w:color w:val="000000"/>
          <w:sz w:val="22"/>
          <w:szCs w:val="22"/>
        </w:rPr>
      </w:pPr>
      <w:r>
        <w:rPr>
          <w:rFonts w:cs="Times New Roman;Thorndale" w:ascii="Times New Roman;Thorndale" w:hAnsi="Times New Roman;Thorndale"/>
          <w:color w:val="000000"/>
          <w:sz w:val="22"/>
          <w:szCs w:val="22"/>
        </w:rPr>
        <w:t>1. Umowa niniejsza zostaje zawarta na czas określony tj. od ………..…. do dnia ……………...</w:t>
      </w:r>
      <w:r>
        <w:rPr>
          <w:rFonts w:cs="Times New Roman;Thorndale" w:ascii="Times New Roman;Thorndale" w:hAnsi="Times New Roman;Thorndale"/>
          <w:b/>
          <w:color w:val="000000"/>
          <w:sz w:val="22"/>
          <w:szCs w:val="22"/>
        </w:rPr>
        <w:t>.</w:t>
      </w:r>
    </w:p>
    <w:p>
      <w:pPr>
        <w:pStyle w:val="Standard"/>
        <w:ind w:hanging="142"/>
        <w:jc w:val="both"/>
        <w:rPr>
          <w:rFonts w:eastAsia="Times New Roman;Thorndale"/>
          <w:color w:val="000000"/>
          <w:sz w:val="22"/>
          <w:szCs w:val="22"/>
        </w:rPr>
      </w:pPr>
      <w:r>
        <w:rPr>
          <w:rFonts w:eastAsia="Times New Roman;Thorndal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4 ust. 3 lub w przypadku nie respektowania zakazów o których mowa w § 5 ust.8-10. </w:t>
      </w:r>
    </w:p>
    <w:p>
      <w:pPr>
        <w:pStyle w:val="Standard"/>
        <w:ind w:hanging="142"/>
        <w:jc w:val="both"/>
        <w:rPr>
          <w:color w:val="000000"/>
          <w:sz w:val="22"/>
          <w:szCs w:val="22"/>
        </w:rPr>
      </w:pPr>
      <w:r>
        <w:rPr>
          <w:rFonts w:eastAsia="Times New Roman;Thorndale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W szczególności przyczynami wypowiedzenia mogą być: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co najmniej dwukrotne </w:t>
      </w:r>
      <w:r>
        <w:rPr>
          <w:color w:val="000000"/>
          <w:sz w:val="22"/>
          <w:szCs w:val="22"/>
        </w:rPr>
        <w:t>nie wywiązywanie się przez Wykonawcę z obowiązku terminowych dostaw lub odmowa dostawy partii towaru objętej zamówieniem, brak odpowiedniego opakowania i oznakowania ,bądź wyraźnie oznaczonej daty przydatności do użyc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co najmniej dwukrotne dostarczenie towaru z brakami ilościowymi i nie uzupełnienie dostawy w terminie określonym w § 3 ust.2,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co najmniej dwukrotne dostarczenie towaru niezgodnego z wymaganym terminem ważności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6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szelkie zmiany umowy wymagają formy pisemnego aneksu, pod rygorem nieważności z zastrzeżeniem sytuacji obniżenia ceny na przedmiot zamówienia (§4 ust.6) oraz w sytuacji wskazanej w ust.3 lit.b) poniżej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Strony ustalają, że każda zmiana umowy może nastąpić zgodnie z art. 144 Ustawy Pzp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nadto Strony dopuszczają możliwość zmiany umowy w przypadkach: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miany w części dotyczącej nazwy dostarczanych produktów, ich numeru katalogowego lub wielkości dawek,  przy niezmienionym producencie, jeżeli w trakcie obowiązywania umowy nastąpiła zmiana parametrów produktów jak wyżej w stosunku do parametrów zgłoszonych w ofercie przy niezmienionym produkcie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zmiany w części dotyczącej sposobu konfekcjonowania produktów lub wielkości opakowania produktu przy zachowaniu ceny jednostkowej tabletki/ampułki/mililitra/grama wynikającej z przeliczenia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zmiany w części dotyczącej produktu, jeśli z przyczyn niezależnych od Wykonawcy nie jest możliwe dostarczenie produktu wskazanego w ofercie, w szczególności przyczyną taką może być wycofanie produktu z obrotu lub zaprzestanie jego produkcji a możliwe jest zastosowanie jego zamiennika.</w:t>
      </w:r>
    </w:p>
    <w:p>
      <w:pPr>
        <w:pStyle w:val="Normal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wskazanych w </w:t>
      </w:r>
      <w:r>
        <w:rPr>
          <w:bCs/>
          <w:color w:val="000000"/>
          <w:sz w:val="22"/>
          <w:szCs w:val="22"/>
        </w:rPr>
        <w:t>§4 ust.4 lit. a-b umowy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e) wystąpienia nieprzewidywalnych okoliczności niezależnych od żadnej ze Stron, które wpłyną na okoliczności realizacji umowy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Po stronie Wykonawcy leży obowiązek pisemnego udokumentowania okoliczności uzasadniających wniosek o zmianę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miany o których mowa w ust.3 lit. a-c nie mogą skutkować wzrostem cen netto przedmiotu zamówienia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29.01.2004 r. Prawo zamówień publicznych 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rFonts w:eastAsia="Times New Roman;Thorndale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0</w:t>
      </w:r>
    </w:p>
    <w:p>
      <w:pPr>
        <w:pStyle w:val="Standard"/>
        <w:ind w:left="283" w:hanging="283"/>
        <w:jc w:val="both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 xml:space="preserve">Zamawiający                 </w:t>
        <w:tab/>
        <w:tab/>
        <w:tab/>
        <w:tab/>
      </w:r>
      <w:r>
        <w:rPr>
          <w:b/>
          <w:bCs/>
          <w:i/>
          <w:iCs/>
        </w:rPr>
        <w:tab/>
        <w:tab/>
        <w:tab/>
        <w:t xml:space="preserve">       Wykonawca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altName w:val="Times New Roman"/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</w:rPr>
    </w:pPr>
    <w:r>
      <w:rPr/>
      <w:t xml:space="preserve">Znak sprawy: DZP.3311-39/2020   </w:t>
    </w:r>
  </w:p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  <w:u w:val="single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;Thorndale" w:hAnsi="Times New Roman;Thorndale" w:eastAsia="Arial;Times New Roman" w:cs="Times New Roman;Thorndale"/>
      <w:color w:val="auto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Znak1">
    <w:name w:val="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0:00Z</dcterms:created>
  <dc:creator>Prze26</dc:creator>
  <dc:description/>
  <cp:keywords/>
  <dc:language>en-US</dc:language>
  <cp:lastModifiedBy>Elżbieta Myśliwiec</cp:lastModifiedBy>
  <cp:lastPrinted>2020-11-20T13:49:00Z</cp:lastPrinted>
  <dcterms:modified xsi:type="dcterms:W3CDTF">2020-12-30T09:35:00Z</dcterms:modified>
  <cp:revision>74</cp:revision>
  <dc:subject/>
  <dc:title>UMOWA DOSTAWY Nr DZP/ 62 /2016</dc:title>
</cp:coreProperties>
</file>